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widowControl/>
        <w:jc w:val="center"/>
        <w:rPr/>
      </w:pPr>
      <w:r>
        <w:rPr/>
        <w:t>ПЕРЕЧЕНЬ МЕРОПРИЯТИЙ КРАЕВОЙ ЦЕЛЕВОЙ ПРОГРАММЫ</w:t>
      </w:r>
    </w:p>
    <w:p>
      <w:pPr>
        <w:pStyle w:val="ConsPlusTitle"/>
        <w:widowControl/>
        <w:jc w:val="center"/>
        <w:rPr/>
      </w:pPr>
      <w:r>
        <w:rPr/>
        <w:t>"РАЗВИТИЕ И ПОДДЕРЖКА МАЛОГО И СРЕДНЕГО ПРЕДПРИНИМАТЕЛЬСТВА</w:t>
      </w:r>
    </w:p>
    <w:p>
      <w:pPr>
        <w:pStyle w:val="ConsPlusTitle"/>
        <w:widowControl/>
        <w:jc w:val="center"/>
        <w:rPr/>
      </w:pPr>
      <w:r>
        <w:rPr/>
        <w:t>В ХАБАРОВСКОМ КРАЕ НА 2010 - 2012 ГОДЫ"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постановления Правительства Хабаров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7.08.2010 N 223-пр)</w:t>
      </w:r>
    </w:p>
    <w:p>
      <w:pPr>
        <w:pStyle w:val="ConsPlusNormal"/>
        <w:widowControl/>
        <w:tabs>
          <w:tab w:val="clear" w:pos="708"/>
          <w:tab w:val="left" w:pos="970" w:leader="none"/>
        </w:tabs>
        <w:ind w:left="7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ConsPlusNormal"/>
        <w:widowControl/>
        <w:tabs>
          <w:tab w:val="clear" w:pos="708"/>
          <w:tab w:val="left" w:pos="970" w:leader="none"/>
        </w:tabs>
        <w:ind w:left="70" w:hanging="0"/>
        <w:rPr/>
      </w:pPr>
      <w:r>
        <w:rPr>
          <w:b/>
        </w:rPr>
        <w:t xml:space="preserve">1. Нормативно-правовое, аналитическое и организационное обеспечение малого и среднего  предпринимательства </w:t>
      </w:r>
    </w:p>
    <w:p>
      <w:pPr>
        <w:pStyle w:val="ConsPlusNormal"/>
        <w:widowControl/>
        <w:tabs>
          <w:tab w:val="clear" w:pos="708"/>
          <w:tab w:val="left" w:pos="970" w:leader="none"/>
        </w:tabs>
        <w:ind w:left="7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1.1.</w:t>
        <w:tab/>
        <w:t xml:space="preserve"> Проведение мониторинга анализ и оценка действующей  нормативной правовой базы регулирующей деятельность малого и среднего  предпринимательства Хабаровского края и разработка предложений по ее совершенствованию</w:t>
      </w:r>
    </w:p>
    <w:p>
      <w:pPr>
        <w:pStyle w:val="ConsPlusNormal"/>
        <w:widowControl/>
        <w:tabs>
          <w:tab w:val="clear" w:pos="708"/>
          <w:tab w:val="left" w:pos="970" w:leader="none"/>
        </w:tabs>
        <w:ind w:left="7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1.2. </w:t>
        <w:tab/>
        <w:t>Подготовка нормативного правового акта по вопросам полномочий органов                                                    исполнительной власти края в сфере развития малого и среднего предпринимательства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1.3. Ведение реестра субъектов малого и среднего  предпринимательства  получателей государственной поддержки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.4. Разработка и внесение изменений и дополнений в нормативные документы,                               регулирующие порядок    предоставления государственной поддержки субъектам МиСПкрая, организациям инфраструктуры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1.5. </w:t>
        <w:tab/>
        <w:t xml:space="preserve">Ведение базы данных о малом и среднем предпринимательстве края, включая мониторинг его экономического и налогового потенциала 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1.6. </w:t>
        <w:tab/>
        <w:t>Обеспечение взаимодействия организаций инфраструктуры поддержки МиСП по реализации мероприятий Программы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.7.</w:t>
        <w:tab/>
        <w:t xml:space="preserve">Организация и проведение    аналитических,научно-исследовательских работ и социологических опросов по вопросам потенциала развития МиСП с учетом территориального и отраслевого признаков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1.8 </w:t>
        <w:tab/>
        <w:t xml:space="preserve">Оказание методической помощи органам местного самоуправления при разработке   муниципальных программ развития и поддержки МиСП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1.9. </w:t>
        <w:tab/>
        <w:t>Оказание содействия органам  местного самоуправления в   участии во Всероссийском  конкурсе муниципальных  образований на лучшую   муниципальную программу по развитию МиСП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1.10. Формирование позитивного общественного мнения о предпринимательстве и пропаганда его социальной  значимости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1.10.1.</w:t>
        <w:tab/>
        <w:t xml:space="preserve">Организация и проведение ежегодного краевого конкурса "Предприниматель года" </w:t>
      </w:r>
    </w:p>
    <w:p>
      <w:pPr>
        <w:pStyle w:val="ConsPlusNonformat"/>
        <w:widowControl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1.10.2. Организация и проведение    краевого конкурса в области качества продукции и услуг</w:t>
      </w:r>
    </w:p>
    <w:p>
      <w:pPr>
        <w:pStyle w:val="ConsPlusNonformat"/>
        <w:widowControl/>
        <w:ind w:left="708" w:firstLine="708"/>
        <w:jc w:val="both"/>
        <w:rPr/>
      </w:pPr>
      <w:r>
        <w:rPr>
          <w:rFonts w:cs="Arial" w:ascii="Arial" w:hAnsi="Arial"/>
          <w:sz w:val="18"/>
          <w:szCs w:val="18"/>
        </w:rPr>
        <w:t>1.10.3.Проведение краевого конкурса среди печатных и электронных СМИ на лучшее освещение  деятельности МиСП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1.10.4.</w:t>
        <w:tab/>
        <w:t>Содействие проведению  ежегодного праздника "День российского предпринимательства"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1.10.5.</w:t>
        <w:tab/>
        <w:t xml:space="preserve">Содействие участию субъектов МиСП в ежегодном краевом смотре-конкурсе на лучшую  организацию работы в области охраны труда                               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овышение конкурентоспособности субъектов малого и среднего предпринимательства</w:t>
      </w:r>
    </w:p>
    <w:p>
      <w:pPr>
        <w:pStyle w:val="ConsPlusNonformat"/>
        <w:widowControl/>
        <w:tabs>
          <w:tab w:val="clear" w:pos="708"/>
          <w:tab w:val="left" w:pos="97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sPlusNonformat"/>
        <w:widowControl/>
        <w:tabs>
          <w:tab w:val="clear" w:pos="708"/>
          <w:tab w:val="left" w:pos="970" w:leader="none"/>
        </w:tabs>
        <w:rPr/>
      </w:pPr>
      <w:r>
        <w:rPr>
          <w:rFonts w:cs="Arial" w:ascii="Arial" w:hAnsi="Arial"/>
          <w:i/>
          <w:sz w:val="18"/>
          <w:szCs w:val="18"/>
        </w:rPr>
        <w:t>2.1. Поддержка начинающих субъектов МиСП (субъекты, работающие менее одного года со дня государственной регистрации)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8" w:hanging="0"/>
        <w:rPr/>
      </w:pPr>
      <w:r>
        <w:rPr>
          <w:rFonts w:cs="Arial" w:ascii="Arial" w:hAnsi="Arial"/>
          <w:sz w:val="18"/>
          <w:szCs w:val="18"/>
        </w:rPr>
        <w:tab/>
        <w:tab/>
        <w:t>2.1.1. Организация проведения тренинг-курсов для начинающих  предпринимателей по основам  предпринимательской деятельности (бизнес-планированию, налогообложению и бухгалтерскому учету,  менеджменту, конкурентоспособности, качеству продукции, защите  интеллектуальной собственности)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1.2</w:t>
        <w:tab/>
        <w:t>Организация индивидуального консалтинга проектов по созданию предприятий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/>
      </w:pPr>
      <w:r>
        <w:rPr>
          <w:rFonts w:cs="Arial" w:ascii="Arial" w:hAnsi="Arial"/>
          <w:sz w:val="18"/>
          <w:szCs w:val="18"/>
        </w:rPr>
        <w:tab/>
        <w:t>2.1.3. Организация консультационного  сопровождения созданных субъектов МиСП на начальной стадии развития по  юридическим, экономическим, бухгалтерским аспектам ведения бизнеса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/>
      </w:pPr>
      <w:r>
        <w:rPr>
          <w:rFonts w:cs="Arial" w:ascii="Arial" w:hAnsi="Arial"/>
          <w:sz w:val="18"/>
          <w:szCs w:val="18"/>
        </w:rPr>
        <w:tab/>
        <w:t>2.1.4.Содействие проведению   конкурсов предпринимательских проектов "Бизнес-старт", включая молодежные, и их финансовая поддержка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1.5. Гранты начинающим предпринимателям</w:t>
      </w:r>
    </w:p>
    <w:p>
      <w:pPr>
        <w:pStyle w:val="ConsPlusNonformat"/>
        <w:widowControl/>
        <w:tabs>
          <w:tab w:val="clear" w:pos="708"/>
          <w:tab w:val="left" w:pos="97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ConsPlusNonformat"/>
        <w:widowControl/>
        <w:tabs>
          <w:tab w:val="clear" w:pos="708"/>
          <w:tab w:val="left" w:pos="97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2. Развитие инфраструктуры поддержки МиСП включая: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2.1. Содействие созданию и   развитию фонда поддержки МиСП городского округа "Город   Комсомольск-на-Амуре"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2.2.2. Содействие развитию Амурского бизнес-центра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2.2.3. Содействие созданию и  развитию агентства поддержки МиСП в  Бикинском муниципальном районе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2.2.4. Содействие созданию и развитию консультационного центра МиС   бизнеса Солнечного муниципального района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2.2.5. Содействие развитию фонда поддержки МиСП Нанайского муниципального района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2.6. Содействие развитию фонда поддержки малого предпринимательства Нижнего Амура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2.7.Содействие созданию и   развитию фонда поддержки  малого предпринимательства в городском поселении "Город Вяземский"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2.8. Содействие созданию и   развитию фонда поддержки МиСП               Верхнебуреинского муниципального района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2.9</w:t>
        <w:tab/>
        <w:t xml:space="preserve">Содействие созданию и   развитию центра развития  предпринимательства Хабаровского района  (далее – ЦРП)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2.10.Содействие созданию и   развитию бизнес-центров,   консультационных агентств, фондов и других объектов инфраструктуры в районах края, где подобные объекты отсутствуют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2.11.Содействие созданию и   развитию краевого информационно-консалтингового центра логистики   (Дальневосточный центр логистики)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2.12.Реализация программ энергосбережения(энергоаудита) субъектов МиСП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970" w:hanging="0"/>
        <w:rPr/>
      </w:pPr>
      <w:r>
        <w:rPr>
          <w:rFonts w:cs="Arial" w:ascii="Arial" w:hAnsi="Arial"/>
          <w:sz w:val="18"/>
          <w:szCs w:val="18"/>
        </w:rPr>
        <w:tab/>
        <w:t xml:space="preserve">2.2.13.Субсидирование затрат субъектов МиСП на технологическое присоединение к электросетям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9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97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.3.  </w:t>
        <w:tab/>
        <w:t>Развитие финансовой и имущественной поддержки МиСП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1</w:t>
        <w:tab/>
        <w:t xml:space="preserve">Содействие развитию системы микрофинансирования субъектов </w:t>
        <w:tab/>
        <w:t xml:space="preserve">МиСП 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2.Содействие созданию и развитию микрофинансовых организаций (кредитных потребительских кооперативов, фондов и других) и их представительств на   территории края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3.3.Проработка создания   гарантийного фонда для    субъектов МиСП, занятых в реальном секторе экономики   края, микрофинансовых организаций 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4.Содействие повышению  доступности банковских кредитных продуктов для   субъектов МиСП, в том числе посредством соглашений  совместной деятельности с         банками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3.5.Содействие деятельности по  предоставлению займов   субъектам МиСП для реализации инвестиционных проектов                                                              </w:t>
      </w:r>
    </w:p>
    <w:p>
      <w:pPr>
        <w:pStyle w:val="ConsPlusNonformat"/>
        <w:widowControl/>
        <w:ind w:left="708" w:firstLine="708"/>
        <w:rPr/>
      </w:pPr>
      <w:r>
        <w:rPr>
          <w:rFonts w:cs="Arial" w:ascii="Arial" w:hAnsi="Arial"/>
          <w:sz w:val="18"/>
          <w:szCs w:val="18"/>
        </w:rPr>
        <w:t xml:space="preserve">2.3.6.Обеспечение свободного доступа субъектов МиСП к информации о свободных зданиях и помещениях краевой собственности, предлагаемых к сдаче в аренду и на продажу                                           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7.Оказание государственной помощи субъектам МиСП  путем сохранения ставок арендной платы на 2011 год и заключения с ними всех видов договоров без проведения конкурсов и аукционов согласно части 4 статьи 53 и  подпункту 13 пункта 1         статьи 19 Федерального закона от 26 июля 2006 г. N 135-ФЗ «О защите конкуренции"</w:t>
      </w:r>
    </w:p>
    <w:p>
      <w:pPr>
        <w:pStyle w:val="ConsPlusNonformat"/>
        <w:widowControl/>
        <w:ind w:left="708" w:firstLine="708"/>
        <w:rPr/>
      </w:pPr>
      <w:r>
        <w:rPr>
          <w:rFonts w:cs="Arial" w:ascii="Arial" w:hAnsi="Arial"/>
          <w:sz w:val="18"/>
          <w:szCs w:val="18"/>
        </w:rPr>
        <w:t xml:space="preserve">2.3.8.Реализация права субъектов МиСП на продление договоров аренды, заключенных до 01 июля 2008 г., без проведения торгов                                                                </w:t>
      </w:r>
    </w:p>
    <w:p>
      <w:pPr>
        <w:pStyle w:val="ConsPlusNonformat"/>
        <w:widowControl/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4.Содействие субъектам МиСП в области инноваций и   производственной деятельности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4.1.Предоставление субсидий для  оказания частичной   компенсации финансовых затрат субъектам МиСП         научно-технической сферы в  разработке конструкторской документации, технических условий, изготовлении         макетов, моделей, образцов                                                                                       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4.2.Предоставление субсидий для оказания частичной компенсации финансовых затрат субъектов МиСП на патентно-лицензионную работу и защиту интеллектуальной собственности                                                         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3.Содействие организации   консалтингового сопровождения инновационных проектов субъектов МиСП по   привлечению на их реализацию средств фонда содействия       развитию малых форм          предпринимательства в          научно-технической сфере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4.Предоставление субсидий для   оказания финансовой поддержки субъектам МиСП на   разработку стратегии продвижения инновационного проекта, подготовку бизнес-планов по внедрению     инновационных разработок</w:t>
      </w:r>
    </w:p>
    <w:p>
      <w:pPr>
        <w:pStyle w:val="ConsPlusNonformat"/>
        <w:widowControl/>
        <w:ind w:left="708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>2.4.5. Содействие созданию и ресурса об инновационных   возможностях края, о высокотехнологичных компаниях, проектах, разработках</w:t>
      </w:r>
    </w:p>
    <w:p>
      <w:pPr>
        <w:pStyle w:val="ConsPlusNonformat"/>
        <w:widowControl/>
        <w:ind w:left="708" w:firstLine="708"/>
        <w:rPr/>
      </w:pPr>
      <w:r>
        <w:rPr>
          <w:rFonts w:cs="Arial" w:ascii="Arial" w:hAnsi="Arial"/>
          <w:sz w:val="18"/>
          <w:szCs w:val="18"/>
        </w:rPr>
        <w:t>2.4.6.Предоставление на конкурсной основе субъектам МиСП субсидий для компенсации   части затрат, связанных с получением российских  сертификатов при сертификации товаров, оборудования и исполнению услуг, подлежащих в          соответствии с законодательством РФ и обязательной сертификации, а также получением сертификатов качества в соответствии с международными стандартами, в т.ч. сертификатов внедрения системы менеджмента качества по стандартам ИСО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4.7.Оказание помощи субъектам МиСП в установлении контактов с предприятиями крупного бизнеса с использованием механизмов производственной кооперации                                  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4.8. Содействие организации и  участию субъектов МиСП объектов инфраструктуры поддержки в выставках продукции (услуг) на территории края и за его  пределами, включая    международные                               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4.9. Содействие участию субъектов МиСП края в мероприятиях Дней МиСП России                                                    </w:t>
      </w:r>
    </w:p>
    <w:p>
      <w:pPr>
        <w:pStyle w:val="ConsPlusNonformat"/>
        <w:widowControl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10. Субсидии на возмещение затрат малых и средних инновационных компаний на исследование и разработку новых продуктов, услуг, процессов, производственное  проектирование, приобретение  машин и оборудования, новых технологий (в том числе прав на патенты, лицензии),обучение(пп. 2.4.10 введен 223-пр)</w:t>
      </w:r>
    </w:p>
    <w:p>
      <w:pPr>
        <w:pStyle w:val="ConsPlusNonformat"/>
        <w:widowControl/>
        <w:ind w:left="9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5.Организация и проведение семинаров, тренингов, конференций для субъектов МиСП, организаций инфраструктуры, работников органов местного    самоуправления, занимающихся вопросами развития  предпринимательства, по    различным аспектам предпринимательской  деятельности</w:t>
      </w:r>
    </w:p>
    <w:p>
      <w:pPr>
        <w:pStyle w:val="ConsPlusNonformat"/>
        <w:widowControl/>
        <w:ind w:left="97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i/>
          <w:sz w:val="18"/>
          <w:szCs w:val="18"/>
        </w:rPr>
        <w:t>2.6. Поддержка муниципальных программ развития и поддержки МиСП посредством предоставления субсидий на софинансирование мероприятий, осуществляемых   организациями городской,   районной инфраструктуры поддержки предпринимательства и (или) соответствующими   администрациями, направленных на развитие МиСП на территории муниципальных образований(п. 2.6 введен 223-пр)</w:t>
      </w:r>
    </w:p>
    <w:p>
      <w:pPr>
        <w:pStyle w:val="ConsPlusNonformat"/>
        <w:widowControl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i/>
          <w:sz w:val="18"/>
          <w:szCs w:val="18"/>
        </w:rPr>
        <w:t xml:space="preserve">2.7.Организация и проведение конкурса организаций   инфраструктуры поддержки   МиСП "Лучшая организация инфраструктуры поддержки МиСП предпринимательства" </w:t>
      </w:r>
      <w:r>
        <w:rPr>
          <w:rFonts w:cs="Arial" w:ascii="Arial" w:hAnsi="Arial"/>
          <w:sz w:val="18"/>
          <w:szCs w:val="18"/>
        </w:rPr>
        <w:t>(п. 2.7 введен 223-пр)</w:t>
      </w:r>
    </w:p>
    <w:p>
      <w:pPr>
        <w:pStyle w:val="ConsPlusNonformat"/>
        <w:widowControl/>
        <w:tabs>
          <w:tab w:val="clear" w:pos="708"/>
          <w:tab w:val="left" w:pos="970" w:leader="none"/>
        </w:tabs>
        <w:rPr/>
      </w:pPr>
      <w:r>
        <w:rPr>
          <w:rFonts w:cs="Arial" w:ascii="Arial" w:hAnsi="Arial"/>
          <w:b/>
        </w:rPr>
        <w:t>3. Развитие молодежного предпринимательства</w:t>
      </w:r>
      <w:r>
        <w:rPr>
          <w:rFonts w:cs="Arial" w:ascii="Arial" w:hAnsi="Arial"/>
        </w:rPr>
        <w:t xml:space="preserve">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1.Проведение среди молодежи   конкурсов по основам   предпринимательских знаний и  защите прав потребителей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 xml:space="preserve">3.2.Проведение образовательного курса "Губернаторский колледж управления"              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 xml:space="preserve">3.3.Организация и проведение молодежного бизнес-форума           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4.Содействие формированию  активных молодежных команд,  созданию и развитию  молодежных, студенческих бизнес-инкубаторов         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5.Содействие созданию и развитию межвузовского маркетингового центра   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>3.6. Определение победителя краевого ежегодного конкурса «Предприниматель года" в  номинации "Лучший молодой предприниматель года"</w:t>
      </w:r>
      <w:r>
        <w:rPr>
          <w:rFonts w:cs="Arial" w:ascii="Arial" w:hAnsi="Arial"/>
        </w:rPr>
        <w:t xml:space="preserve">                                                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b/>
        </w:rPr>
        <w:t>Содействие сокращению административных барьеров в развитии предпринимательства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1.Проведение мониторинга административных проблем и  препятствий, сдерживающих развитие МиСП        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2.Проведение совещаний,"круглых столов",конференций   по проблемным вопросам,  препятствующим развитию   предпринимательства                         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>4.3Обеспечение работы "телефона доверия" по вопросам взаимоотношения предпринимателей и федеральных, краевых органов исполнительной власти,   органов местного самоуправления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4.Организация работы межведомственного совета при  Правительстве Хабаровского  края по устранению барьеров в развитии предпринимательства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>4.5.Проведение на официальном сайте "Малый и средний бизнес Хабаровского края"  интернет-форума для субъектов МиСП в целях оперативного мониторинга  проблем, сдерживающих развитие предпринимательства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 xml:space="preserve">Совершенствование информационно-консультационной и методической поддержки МиСП 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Содействие выпуску в СМИ специальных программ, тематических рубрик, социальной рекламы и других форм информирования по   различным аспектам     предпринимательской    деятельности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>5.2.Организация системы   дистанционного консультирования субъектов МиСП в северных и сельских районов края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rPr/>
      </w:pPr>
      <w:r>
        <w:rPr>
          <w:rFonts w:cs="Arial" w:ascii="Arial" w:hAnsi="Arial"/>
          <w:sz w:val="18"/>
          <w:szCs w:val="18"/>
        </w:rPr>
        <w:tab/>
        <w:t xml:space="preserve">5.3. Создание и развитие института бизнес-консультантов на базе ФПМП края                                             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4. Совершенствование и развитие   официального сайта "Малый и     средний бизнес Хабаровского    края", пополнение и обновление его информационных ресурсов                                             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</w:t>
        <w:tab/>
        <w:t>Организация взаимодействия    информационных ресурсов   официального сайта "Малый и    средний бизнес Хабаровского   края" с ресурсами городских   округов и муниципальных районов края, общественных организаций предпринимателей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6.Издание и распространение   методических, информационных  и справочных материалов для    предпринимателей, органов  местного самоуправления по  различным аспектам    предпринимательской деятельности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rPr/>
      </w:pPr>
      <w:r>
        <w:rPr>
          <w:rFonts w:cs="Arial" w:ascii="Arial" w:hAnsi="Arial"/>
          <w:sz w:val="18"/>
          <w:szCs w:val="18"/>
        </w:rPr>
        <w:tab/>
        <w:t>5.7.Содействие реализации на   территории края программы    развития консалтинга для    субъектов МиСП Business Advisory Service Европейского банка     реконструкции и развития далее - БАС ЕБРР)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>5.8.</w:t>
        <w:tab/>
        <w:t xml:space="preserve">Содействие изданию краевого специализированного журнала     по вопросам развития предпринимательства "Свое дело"                                                  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rPr/>
      </w:pPr>
      <w:r>
        <w:rPr>
          <w:rFonts w:cs="Arial" w:ascii="Arial" w:hAnsi="Arial"/>
          <w:sz w:val="18"/>
          <w:szCs w:val="18"/>
        </w:rPr>
        <w:tab/>
        <w:t xml:space="preserve">5.9. Содействие выпуску и   распространению    специализированных   информационных изданий для  предпринимателей (бюллетеней)               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 xml:space="preserve">5.10.Содействие проведению в г. Хабаровске Всероссийской акции "Правовая поддержка бухгалтера"                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11. Установка сенсорных информационных терминалов в   отдаленных и сельских    территориях края, объектах  инфраструктуры поддержки  субъектов МиСП (п. 5.11 введен 223-пр)                      </w:t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970" w:leader="none"/>
        </w:tabs>
        <w:ind w:left="70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</w:rPr>
        <w:t>Развитие взаимодействия и социального партнерства органов власти и предпринимательства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 xml:space="preserve"> 6.1. Содействие созданию и развитию деятельности  некоммерческих организаций,  выражающих интересы субъектов организациями МиСП                  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2.Проведение общественной экспертизы проектов краевых нормативных правовых актов по вопросам, влияющим на   деятельность субъектов МиСП                                 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 xml:space="preserve">6.3.Содействие развитию саморегулируемых организаций  предпринимателей                            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>6.4. Создание объединений предпринимателей в муниципальных образованиях края и включение  представителей объединений, ассоциаций, союзов   предпринимателей в состав коллегиальных органов   министерств края, а также советов, рабочих групп, комиссий, создаваемых по различным вопросам  социально-экономического         развития края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5. Содействие субъектам МиСП  -  работодателям в их    объединении в соответствии с  Федеральным законом "Об  объединениях работодателей"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6.Повышение социальной  ответственности субъектов МиСП посредством вовлечения в объединения предпринимателей, заключения коллективных договоров и соглашений в сфере труда и оказание им в этих целях методической и практической помощи        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7. Проведение семинаров-совещаний председателей советов по   предпринимательству при  главах городских округов и   муниципальных районов края,  руководителей объединений и  ассоциаций предпринимателей по актуальным вопросам   развития предпринимательства,обмену опытом</w:t>
      </w:r>
    </w:p>
    <w:p>
      <w:pPr>
        <w:pStyle w:val="ConsPlusNonformat"/>
        <w:widowControl/>
        <w:ind w:firstLine="708"/>
        <w:rPr/>
      </w:pPr>
      <w:r>
        <w:rPr>
          <w:rFonts w:cs="Arial" w:ascii="Arial" w:hAnsi="Arial"/>
          <w:sz w:val="18"/>
          <w:szCs w:val="18"/>
        </w:rPr>
        <w:t xml:space="preserve">6.8. Организация и проведение краевого конкурса среди некоммерческих организаций, выражающих интересы предпринимателей, на получение субсидии на поддержку их деятельности     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0" w:gutter="0" w:header="709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59:00Z</dcterms:created>
  <dc:creator>npol</dc:creator>
  <dc:description/>
  <cp:keywords/>
  <dc:language>en-US</dc:language>
  <cp:lastModifiedBy>npol</cp:lastModifiedBy>
  <cp:lastPrinted>2010-12-23T13:25:00Z</cp:lastPrinted>
  <dcterms:modified xsi:type="dcterms:W3CDTF">2010-12-29T10:28:00Z</dcterms:modified>
  <cp:revision>10</cp:revision>
  <dc:subject/>
  <dc:title>1</dc:title>
</cp:coreProperties>
</file>